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73858729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14523537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69335693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43730095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90824796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05879398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72277244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95991709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41752754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56234042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1883397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34897445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02775017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74356580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20741003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53168825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58084805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65477339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22675240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9216210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3358346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81397421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88162884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69597526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23381514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01598928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893254264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93471272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7421005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07324984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51719267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33621109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59810805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687646857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48140298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68993007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0784055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51939558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2048586925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427073334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632704541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12182046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624846842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51034631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9874170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83570006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73303436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549361775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084583914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8041536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628917352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77111195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332036207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101322292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73810635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95832833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851156163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4666178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496434651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303414845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624357293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798046976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6374794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802307343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